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" w:hAnsi="Old English" w:eastAsia="Old English" w:cs="Old English"/>
          <w:b/>
          <w:b/>
          <w:bCs/>
          <w:sz w:val="30"/>
          <w:szCs w:val="30"/>
        </w:rPr>
      </w:pPr>
      <w:r>
        <w:rPr>
          <w:rFonts w:eastAsia="Old English" w:cs="Old English" w:ascii="Old English" w:hAnsi="Old English"/>
          <w:b/>
          <w:bCs/>
          <w:sz w:val="30"/>
          <w:szCs w:val="30"/>
        </w:rPr>
        <w:t>Os Paladinos</w:t>
      </w:r>
    </w:p>
    <w:p>
      <w:pPr>
        <w:pStyle w:val="Normal"/>
        <w:jc w:val="both"/>
        <w:rPr>
          <w:rFonts w:ascii="Old English" w:hAnsi="Old English" w:eastAsia="Old English" w:cs="Old English"/>
          <w:b/>
          <w:b/>
          <w:bCs/>
          <w:sz w:val="24"/>
          <w:szCs w:val="24"/>
        </w:rPr>
      </w:pPr>
      <w:r>
        <w:rPr>
          <w:rFonts w:eastAsia="Old English" w:cs="Old English" w:ascii="Old English" w:hAnsi="Old English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Old English" w:cs="Old English" w:ascii="Old English" w:hAnsi="Old English"/>
          <w:sz w:val="22"/>
          <w:szCs w:val="22"/>
        </w:rPr>
        <w:tab/>
      </w:r>
      <w:r>
        <w:rPr>
          <w:sz w:val="22"/>
          <w:szCs w:val="22"/>
        </w:rPr>
        <w:t>Os paladinos são aqueles que lutaram a favor dos Tessaldarianos (Licantropos), contra os Reis-Feiticeiros que os dominavam, e continuam lutando para que o mundo não conheça tamanho terror novamente. Com a queda dos Arcondi, um círculo de Reis-Feiticeiros, os guerreiros que sobreviveram dessa batalha, formaram uma sociedade secreta, chamando cada um de Paladino. Os Paladinos receberam poderes divinos, para ajudar na luta contra o mal. É por isso que os Paladinos louvam e obedecem fielmente a seus Deuses. Eles são amigos dos Silzastrels, dos Luminars e dos Rebeldes que lutam contra o Império, caçando e matando todos os Licantropos do Clã Treldorcal (aqueles que aceitaram de corpo e alma os Arcondi). Os únicos humanos permitidos na Península Tessaldar são os Paladinos, que são fiéis aliados dos Tessaldarian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BILIDAD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terfúgio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obra: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luência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issional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al: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bate: 4</w:t>
      </w:r>
    </w:p>
    <w:p>
      <w:pPr>
        <w:pStyle w:val="Normal"/>
        <w:rPr/>
      </w:pPr>
      <w:r>
        <w:rPr/>
        <w:t>MAGIAS:</w:t>
      </w:r>
    </w:p>
    <w:tbl>
      <w:tblPr>
        <w:tblW w:w="88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3545"/>
        <w:gridCol w:w="668"/>
      </w:tblGrid>
      <w:tr>
        <w:trPr/>
        <w:tc>
          <w:tcPr>
            <w:tcW w:w="3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  <w:caps/>
              </w:rPr>
              <w:t>magia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2"/>
                <w:szCs w:val="12"/>
              </w:rPr>
            </w:pPr>
            <w:r>
              <w:rPr>
                <w:b/>
                <w:bCs/>
                <w:caps/>
                <w:sz w:val="12"/>
                <w:szCs w:val="12"/>
              </w:rPr>
              <w:t>custo</w:t>
            </w:r>
          </w:p>
        </w:tc>
        <w:tc>
          <w:tcPr>
            <w:tcW w:w="354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agia</w:t>
            </w:r>
          </w:p>
        </w:tc>
        <w:tc>
          <w:tcPr>
            <w:tcW w:w="66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b/>
                <w:bCs/>
                <w:caps/>
                <w:sz w:val="12"/>
                <w:szCs w:val="12"/>
              </w:rPr>
              <w:t>custo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mizad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oísmo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ális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das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tão de Lu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tos Mentai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eção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ag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âmpago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as Naturai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istência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generação Físic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istência Elemental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onjuraç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ão Noturna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02815</wp:posOffset>
                </wp:positionH>
                <wp:positionV relativeFrom="paragraph">
                  <wp:posOffset>203835</wp:posOffset>
                </wp:positionV>
                <wp:extent cx="3349625" cy="3056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3056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305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240.7pt;mso-wrap-distance-left:9pt;mso-wrap-distance-right:9pt;mso-wrap-distance-top:0pt;mso-wrap-distance-bottom:0pt;margin-top:16.05pt;mso-position-vertical-relative:text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9625" cy="3056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305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00:46:00Z</dcterms:created>
  <dc:creator>Kerlon H. Muniz Teixeira</dc:creator>
  <dc:description/>
  <dc:language>en-US</dc:language>
  <cp:lastModifiedBy>Kerlon H. Muniz Teixeira</cp:lastModifiedBy>
  <cp:lastPrinted>1996-12-07T23:15:00Z</cp:lastPrinted>
  <dcterms:modified xsi:type="dcterms:W3CDTF">1996-12-08T01:19:00Z</dcterms:modified>
  <cp:revision>34</cp:revision>
  <dc:subject/>
  <dc:title>Os Paladinos</dc:title>
</cp:coreProperties>
</file>